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16-2018 годы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Газ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-2018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20"/>
        <w:gridCol w:w="1080"/>
        <w:gridCol w:w="1080"/>
        <w:gridCol w:w="900"/>
        <w:gridCol w:w="1980"/>
        <w:gridCol w:w="5040"/>
        <w:gridCol w:w="2340"/>
      </w:tblGrid>
      <w:tr>
        <w:trPr>
          <w:trHeight w:val="48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Газификация  западного микрорайона  в ст. Курчанск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1.Проведение гос. экспертизы и составление сметной документаци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полнение проекта планировки и проекта межевания территории для линейного объекта: «Газификация западного микрорайона ст. Курчанская Темрюкского района. Распределительный газопровод низкого давления», расположенного в границах кадастрового квартала 23:30:13020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2.Газификация западного микрорайона в ст. Курчанской Темрюкского района Краснодарского края. Строительство распределительного газопровода низкого давления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троительства ШГРП  и газораспределительных сетей западного микрорайо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93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из бюджета МОТ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ектно-изыскательские работы по объекту «Газификация западного микрорайона в ст. Курчанской Темрюкского района Краснодарского края. Распределительный газопровод низкого давления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1.Разработка и утверждение схемы газоснабжения Курчанского сельского поселения Темрю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азработка и утверждение схемы газоснабжения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,9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Е.А.Кул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1134" w:gutter="0" w:header="720" w:top="1079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8-01-23T11:17:00Z</cp:lastPrinted>
  <dcterms:modified xsi:type="dcterms:W3CDTF">2018-01-23T08:17:00Z</dcterms:modified>
  <cp:revision>107</cp:revision>
  <dc:subject/>
  <dc:title>ПРИЛОЖЕНИЕ № 1</dc:title>
</cp:coreProperties>
</file>